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КАРТА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пыта инновационной педагогической  (управленческой) деятельности педагога  (руководителя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2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960"/>
        <w:gridCol w:w="4920"/>
      </w:tblGrid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3"/>
                <w:sz w:val="28"/>
                <w:szCs w:val="28"/>
              </w:rPr>
              <w:t>информ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  <w:t>Содержание информации</w:t>
            </w:r>
          </w:p>
        </w:tc>
      </w:tr>
      <w:tr>
        <w:trPr>
          <w:trHeight w:val="259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3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>. Общие сведения о носителе опыта</w:t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Фамилия, имя, отчество автора </w:t>
            </w:r>
            <w:r>
              <w:rPr>
                <w:color w:val="000000"/>
                <w:spacing w:val="2"/>
                <w:sz w:val="28"/>
                <w:szCs w:val="28"/>
              </w:rPr>
              <w:t>опыт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ата рожд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онтактный телефон, 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Е-mail,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2"/>
                <w:sz w:val="28"/>
                <w:szCs w:val="28"/>
              </w:rPr>
              <w:t>kyp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Учебное заведение, которое закончил специалист, дата оконча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пециальность и квалификация по диплому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есто работы (полное наименование образовательного учреждения согласно уставу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район (городской округ), в котором находится образовательное учрежден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ип и вид образовательного учреждения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ерриториальная принадлежность образовательного учреждения (подчеркнуть)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Городское образовательное учреждение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льское образовательное учреждение</w:t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дрес образовательного учреждения с указанием почтового индекса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Телефон / факс образовательного учрежд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Е-mail образовательного учрежд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Web-site образовательного учрежд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firstLine="4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Должность с указанием преподаваемого предмета или выполняемого функционал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таж педагогической работы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04" w:leader="none"/>
              </w:tabs>
              <w:ind w:right="6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таж работы в должност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траслевые и государственные награды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1.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офессиональных конкурсах (название конкурса, год и уровень участи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ался ли ранее опыт, на каком уровне, по какой проблеме (теме), номер и дата документа о внесении опыта в соответствующий банк данных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>. Данные о масштабе инновационной работы</w:t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иннов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дчеркнуть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ого учреждения </w:t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штаб  иннов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дчеркну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ое новш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ое новш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ое новшество</w:t>
            </w:r>
          </w:p>
        </w:tc>
      </w:tr>
      <w:tr>
        <w:trPr>
          <w:trHeight w:val="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 обучения, на которой осуществляется инновация (подчеркнуть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:</w:t>
            </w:r>
          </w:p>
          <w:p>
            <w:pPr>
              <w:pStyle w:val="Normal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ы детей раннего возраста;</w:t>
            </w:r>
          </w:p>
          <w:p>
            <w:pPr>
              <w:pStyle w:val="Normal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ы детей дошкольного возраста.</w:t>
            </w:r>
          </w:p>
          <w:p>
            <w:pPr>
              <w:pStyle w:val="Normal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:</w:t>
            </w:r>
          </w:p>
          <w:p>
            <w:pPr>
              <w:pStyle w:val="Normal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ая школа;</w:t>
            </w:r>
          </w:p>
          <w:p>
            <w:pPr>
              <w:pStyle w:val="Normal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ая школа;</w:t>
            </w:r>
          </w:p>
          <w:p>
            <w:pPr>
              <w:pStyle w:val="Normal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яя шко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ое образование:</w:t>
            </w:r>
          </w:p>
          <w:p>
            <w:pPr>
              <w:pStyle w:val="Normal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ы детей дошкольного возраста;</w:t>
            </w:r>
          </w:p>
          <w:p>
            <w:pPr>
              <w:pStyle w:val="Normal"/>
              <w:ind w:firstLine="83"/>
              <w:jc w:val="both"/>
              <w:rPr/>
            </w:pPr>
            <w:r>
              <w:rPr>
                <w:sz w:val="28"/>
                <w:szCs w:val="28"/>
              </w:rPr>
              <w:t>- группы детей младшего школьного возраста;</w:t>
            </w:r>
          </w:p>
          <w:p>
            <w:pPr>
              <w:pStyle w:val="Normal"/>
              <w:ind w:firstLine="83"/>
              <w:jc w:val="both"/>
              <w:rPr/>
            </w:pPr>
            <w:r>
              <w:rPr>
                <w:sz w:val="28"/>
                <w:szCs w:val="28"/>
              </w:rPr>
              <w:t>- группы детей среднего школьного возраста;</w:t>
            </w:r>
          </w:p>
          <w:p>
            <w:pPr>
              <w:pStyle w:val="Normal"/>
              <w:ind w:firstLine="83"/>
              <w:jc w:val="both"/>
              <w:rPr/>
            </w:pPr>
            <w:r>
              <w:rPr>
                <w:sz w:val="28"/>
                <w:szCs w:val="28"/>
              </w:rPr>
              <w:t>- группы детей старшего школьного возраста;</w:t>
            </w:r>
          </w:p>
          <w:p>
            <w:pPr>
              <w:pStyle w:val="Normal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возрастные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частников инновационной работы  (подчеркнуть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едаго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педагог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педагог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F24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 формирования и функционирования опыт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>. Сущностные характеристики опыта</w:t>
            </w:r>
            <w:r>
              <w:rPr>
                <w:rStyle w:val="FootnoteCharacters"/>
                <w:rStyle w:val="FootnoteAnchor"/>
                <w:b/>
                <w:color w:val="000000"/>
                <w:sz w:val="28"/>
                <w:szCs w:val="28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ема </w:t>
            </w:r>
            <w:r>
              <w:rPr>
                <w:color w:val="000000"/>
                <w:spacing w:val="1"/>
                <w:sz w:val="28"/>
                <w:szCs w:val="28"/>
              </w:rPr>
              <w:t>опыта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Цель опыт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чины возникновения изменений, то есть обоснование актуальности опыта (подчеркнуть и пояснить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реч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овых средств обу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условия образовательной деятельно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отребности и запросы учащихся, родителей, обще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ое: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нового (подчеркнуть и пояснить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-экспериментальная рабо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-исследовательская деятельность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равленность опыта, то есть с каким компонентом целостного педагогического процесса связан (подчеркнуть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технологии обучения и воспит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учебно-воспитательного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учебно-воспитательным процес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дея и концепция изменений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овизна (подчеркнуть и пояснить, в чем конкретно заключается суть авторских находок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446" w:leader="none"/>
              </w:tabs>
              <w:ind w:left="36" w:right="248" w:hanging="0"/>
              <w:jc w:val="left"/>
              <w:rPr/>
            </w:pPr>
            <w:r>
              <w:rPr>
                <w:spacing w:val="2"/>
                <w:szCs w:val="28"/>
              </w:rPr>
              <w:t>Усовершенствование, рационализация отдельных сторон педагогической деятельности</w:t>
            </w:r>
          </w:p>
          <w:p>
            <w:pPr>
              <w:pStyle w:val="Heading"/>
              <w:tabs>
                <w:tab w:val="clear" w:pos="708"/>
                <w:tab w:val="left" w:pos="446" w:leader="none"/>
              </w:tabs>
              <w:ind w:left="36" w:right="248" w:hanging="0"/>
              <w:jc w:val="left"/>
              <w:rPr/>
            </w:pPr>
            <w:r>
              <w:rPr>
                <w:spacing w:val="2"/>
                <w:szCs w:val="28"/>
              </w:rPr>
              <w:t>Комбинация элементов известных методик</w:t>
            </w:r>
          </w:p>
          <w:p>
            <w:pPr>
              <w:pStyle w:val="Heading"/>
              <w:tabs>
                <w:tab w:val="clear" w:pos="708"/>
                <w:tab w:val="left" w:pos="446" w:leader="none"/>
              </w:tabs>
              <w:ind w:left="36" w:right="248" w:hanging="0"/>
              <w:jc w:val="left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Эвристика - разработка новых средств и правил их приме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ткрытие - постановка и решение новых педагогических задач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Трудоёмкост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иски 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огранич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, имя, отчество, место работы, должность, учёная степень научного руководителя (консультанта) (при наличии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446" w:leader="none"/>
              </w:tabs>
              <w:ind w:left="148" w:right="248" w:hanging="0"/>
              <w:rPr/>
            </w:pPr>
            <w:r>
              <w:rPr>
                <w:b/>
                <w:spacing w:val="2"/>
                <w:szCs w:val="28"/>
                <w:lang w:val="en-US"/>
              </w:rPr>
              <w:t>IV</w:t>
            </w:r>
            <w:r>
              <w:rPr>
                <w:b/>
                <w:spacing w:val="2"/>
                <w:szCs w:val="28"/>
              </w:rPr>
              <w:t>. Данные о полученных результатах и тиражируемых продуктах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Характеристика полученных результатов (по критериям и показателям, определённым согласно поставленной цели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446" w:leader="none"/>
              </w:tabs>
              <w:snapToGrid w:val="false"/>
              <w:ind w:left="148" w:right="248" w:hanging="0"/>
              <w:jc w:val="left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полученных тиражируемых продуктов (назвать авторские продукты, например: авторские программы, учебно-мето</w:t>
              <w:softHyphen/>
              <w:t>ди</w:t>
              <w:softHyphen/>
              <w:t>ческие пособия, наглядные средства, дидактические материалы и др. образовательные ресурсы; дать краткую аннотацию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446" w:leader="none"/>
              </w:tabs>
              <w:snapToGrid w:val="false"/>
              <w:ind w:left="148" w:right="248" w:hanging="0"/>
              <w:jc w:val="lef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бликации об инновационном опыте (при наличии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и в педагогических изданиях (выходные данные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бликации в СМИ (выходные данные)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и в Интернете (ссылки)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новационного опыта на разных уровнях (подчеркнуть, указать мероприятие, в рамках которого распространялся опыт, дату проведения, тему выступления (мастер-класса, обучающего семинара, стендового доклада и др.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разовательного учреждения: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олагаемые масштаб и формы распространения инновационного опыта (с указанием возможных тем публикаций, выступлений, мастер-классов, обучающих семинаров и т.д.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ые адреса внедрения инновационного опыта, отзывы и замечания последователей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Данные о связях с другими педагогами (сетевое взаимодействие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овместные программы)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артнёрство в рамках данной инновационной  работы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pacing w:val="2"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Экспертное заключение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Фамилия, имя, отчество эксперта, его контактные телефоны, Е-mail,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2"/>
                <w:sz w:val="28"/>
                <w:szCs w:val="28"/>
              </w:rPr>
              <w:t>kype, почтовый адрес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выводы экспертного заключ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567" w:gutter="0" w:header="709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Общий объем описания сущностных  характеристик (пп.3.1 - 3.10) - до 1800 знаков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1"/>
    <w:qFormat/>
    <w:rPr>
      <w:color w:val="000000"/>
      <w:spacing w:val="-2"/>
      <w:sz w:val="28"/>
      <w:shd w:fill="FFFFFF" w:val="clear"/>
    </w:rPr>
  </w:style>
  <w:style w:type="character" w:styleId="Style19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verAuthor">
    <w:name w:val="Cover Author"/>
    <w:basedOn w:val="Normal"/>
    <w:qFormat/>
    <w:pPr/>
    <w:rPr>
      <w:spacing w:val="-5"/>
      <w:sz w:val="28"/>
      <w:szCs w:val="20"/>
    </w:rPr>
  </w:style>
  <w:style w:type="paragraph" w:styleId="Style21">
    <w:name w:val="Обычный (веб)"/>
    <w:basedOn w:val="Normal"/>
    <w:qFormat/>
    <w:pPr>
      <w:spacing w:before="72" w:after="72"/>
      <w:ind w:firstLine="3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Основной новый"/>
    <w:basedOn w:val="Normal"/>
    <w:qFormat/>
    <w:pPr>
      <w:spacing w:lineRule="auto" w:line="360"/>
      <w:ind w:firstLine="709"/>
      <w:jc w:val="both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35:00Z</dcterms:created>
  <dc:creator>denisovaea</dc:creator>
  <dc:description/>
  <cp:keywords/>
  <dc:language>en-US</dc:language>
  <cp:lastModifiedBy>PetruninaTA</cp:lastModifiedBy>
  <cp:lastPrinted>2010-03-25T11:53:00Z</cp:lastPrinted>
  <dcterms:modified xsi:type="dcterms:W3CDTF">2010-12-06T02:56:00Z</dcterms:modified>
  <cp:revision>106</cp:revision>
  <dc:subject/>
  <dc:title>Положение о региональной системе  формирования, обобщения и диссеминации  опыта инновационной педагогической деятельности (инновационного педагогического опыта)</dc:title>
</cp:coreProperties>
</file>