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left="5040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автора опыта на обработку персональных дан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9 Федерального закона от 27 сентября 2006 года №152-ФЗ «О персональных данных» даю согласие на обработку моих персональных данных краевым государственным образовательным учреждением дополнительного профессионального образования (повышения квалификации) «Хабаровский краевой институт развития образования» в рамках процесса изучения, обобщения и распространения моего опыта инновацио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u w:val="single"/>
        </w:rPr>
        <w:t>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Наименование, адрес оператора, получающего согласие субъекта персональных данных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евое государственное образовательное учреждение дополнительного профессионального образования (повышения квалификации) «Хабаровский краевой институт развития образования», 680011, г. Хабаровск, ул. Забайкальская,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Цель обработки персональных данных</w:t>
      </w:r>
      <w:r>
        <w:rPr>
          <w:sz w:val="28"/>
          <w:szCs w:val="28"/>
        </w:rPr>
        <w:t>:  получение информации о носителях опыта инновационной педагогической (управленческой)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еречень персональных данных, на обработку которых даётся согласие субъекта персональных данны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рес,</w:t>
      </w:r>
      <w:r>
        <w:rPr>
          <w:color w:val="000000"/>
          <w:spacing w:val="2"/>
          <w:sz w:val="28"/>
          <w:szCs w:val="28"/>
        </w:rPr>
        <w:t xml:space="preserve"> контактный телефон, Е-mail,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>kype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, профе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еречень действий с персональными данными, на совершение которых даётся согласие, общее описание используемых оператором способов обработк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бор и хранение в базе данных опыта инновационной педагогической (управленческой)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спользование при распространении и внедрении опыта инновационной педагогической (управленческой) деятельности, в том числе через публикации, выставки, </w:t>
      </w:r>
      <w:r>
        <w:rPr>
          <w:color w:val="000000"/>
          <w:spacing w:val="2"/>
          <w:sz w:val="28"/>
          <w:szCs w:val="28"/>
        </w:rPr>
        <w:t>Web-site и др. источники информ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ри составлении статистической отчет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роизводится путём ввода данных в электронные таблицы  в программе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 в персональный компью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рок, в течение которого действует согласие, а также порядок его отзыв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субъекта персональных данных</w:t>
      </w:r>
    </w:p>
    <w:sectPr>
      <w:type w:val="nextPage"/>
      <w:pgSz w:w="11906" w:h="16838"/>
      <w:pgMar w:left="204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color w:val="000000"/>
      <w:spacing w:val="-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17:00Z</dcterms:created>
  <dc:creator>Петрунина</dc:creator>
  <dc:description/>
  <cp:keywords/>
  <dc:language>en-US</dc:language>
  <cp:lastModifiedBy>PetruninaTA</cp:lastModifiedBy>
  <cp:lastPrinted>2010-03-10T11:24:00Z</cp:lastPrinted>
  <dcterms:modified xsi:type="dcterms:W3CDTF">2010-12-06T02:56:00Z</dcterms:modified>
  <cp:revision>22</cp:revision>
  <dc:subject/>
  <dc:title>Согласие автора опыта на обработку своих персональных данных</dc:title>
</cp:coreProperties>
</file>