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сентября 2014 года- 15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5 дека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5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ый классный час»2014-2015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»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учебного год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pt;margin-top:-0.1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999162172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40:00Z</dcterms:modified>
  <cp:revision>154</cp:revision>
  <dc:subject/>
  <dc:title>  ____________________________</dc:title>
</cp:coreProperties>
</file>