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з методической копилки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20 августа 2014 года- 31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4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30 ноя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/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0.2014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Из методической копил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 методической копил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pt;margin-top:4.2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397442343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38:00Z</dcterms:modified>
  <cp:revision>141</cp:revision>
  <dc:subject/>
  <dc:title>  ____________________________</dc:title>
</cp:coreProperties>
</file>