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е лет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20 августа 2014 года- 31 окт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0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ше 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Наше лето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5pt;margin-top:4.6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402112166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0:00Z</dcterms:modified>
  <cp:revision>150</cp:revision>
  <dc:subject/>
  <dc:title>  ____________________________</dc:title>
</cp:coreProperties>
</file>