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опасная сре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л: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20 августа 2014 года- 31 окт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0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ая ср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«Безопасная среда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5.5pt;margin-top:2.8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759335518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38:00Z</dcterms:modified>
  <cp:revision>154</cp:revision>
  <dc:subject/>
  <dc:title>  ____________________________</dc:title>
</cp:coreProperties>
</file>