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ЕН</w:t>
      </w:r>
    </w:p>
    <w:p>
      <w:pPr>
        <w:pStyle w:val="Normal"/>
        <w:suppressAutoHyphens w:val="true"/>
        <w:spacing w:lineRule="auto" w:line="240" w:before="0" w:after="0"/>
        <w:ind w:firstLine="450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казом  управления образования  </w:t>
      </w:r>
    </w:p>
    <w:p>
      <w:pPr>
        <w:pStyle w:val="Normal"/>
        <w:suppressAutoHyphens w:val="true"/>
        <w:spacing w:lineRule="auto" w:line="240" w:before="0" w:after="0"/>
        <w:ind w:firstLine="450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дминистрации Нанайского  </w:t>
      </w:r>
    </w:p>
    <w:p>
      <w:pPr>
        <w:pStyle w:val="Normal"/>
        <w:suppressAutoHyphens w:val="true"/>
        <w:spacing w:lineRule="auto" w:line="240" w:before="0" w:after="0"/>
        <w:ind w:firstLine="450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ого района</w:t>
      </w:r>
    </w:p>
    <w:p>
      <w:pPr>
        <w:pStyle w:val="Normal"/>
        <w:suppressAutoHyphens w:val="true"/>
        <w:spacing w:lineRule="auto" w:line="240" w:before="0" w:after="0"/>
        <w:ind w:firstLine="450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 «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29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»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сентябр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15г. 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 4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рганизации и проведению школьного этапа олимпиад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 физ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Общие полож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 требования   разработаны муниципальной предметно-методической комиссией по физике с  целью  оказания  помощи  оргкомитету школьного этапа олимпиа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 требования разработаны   на  основе  Порядка  проведения Всероссийской  олимпиады  школьников,  утвержденного  приказом  Министерства образования и науки Российской Федерации (далее Минобрнауки России) от 18.11.2013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2, с учетом методических рекомендаций, подготовленных центральными предметно-методическими комиссиями олимпи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ом школьного этапа олимпиады является  - управление образования администрации Нанайского муниципального района Хабаров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ведению олимпиады организаторы привлекают образовательные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и место проведения школьного этапа Олимпиады определяется организаторами олимпиады, на основании приказа управления образования администрации Нанайского муниципального района Хабаровского кра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школьного этапа организатором данного этапа создаются организационный комитет (далее - Оргкомитет) и жюри школьного этапа Олимпиад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лимпиаде могут принимать участие обучающиеся с 7-го по 11-й класс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кончания школьной олимпиады – не позднее 1 ноябр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а проводится в один день и включает </w:t>
      </w:r>
      <w:r>
        <w:rPr>
          <w:rFonts w:cs="Times New Roman" w:ascii="Times New Roman" w:hAnsi="Times New Roman"/>
          <w:i/>
          <w:sz w:val="24"/>
          <w:szCs w:val="24"/>
        </w:rPr>
        <w:t>выполнение только теоретического зад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ремя проведения олимпиа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школьном этапе Олимпиады обучающимся 7-х классов предлагается решить 4 задачи, на выполнение которых отводится 2 урок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мся  8-х классов предлагается решить 4 задачи, на выполнение которых отводится 2,5 урок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мся 9-х, 10-х, 11-х классов  предлагается решить 5 задач, на выполнение которых отводится 2,5 астрономических ча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Функции оргкомит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комитет школьного этапа Олимпиады осуществляет общее руководство проведением школьного этапа Олимпиады и его организационным обеспечение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 выполняет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о начала олимпиады Оргкомитет информирует участников Олимпиады </w:t>
      </w:r>
      <w:r>
        <w:rPr>
          <w:rFonts w:cs="Times New Roman" w:ascii="Times New Roman" w:hAnsi="Times New Roman"/>
          <w:b/>
          <w:i/>
          <w:sz w:val="24"/>
          <w:szCs w:val="24"/>
        </w:rPr>
        <w:t>о том, что они приносят на этап свои пишущие принадлежности (в т.ч., циркуль, транспортир, линейку и непрограммируемый калькулятор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астникам олимпиады запрещается приносить в аудитории свои тетради, справочную литературу и учебники, электронную технику (кроме калькулятор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атывает программу проведения Олимпиады и обеспечивает ее реализа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ует мероприятия Олимпиа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ивает помещения для проведения этапа. </w:t>
      </w:r>
      <w:r>
        <w:rPr>
          <w:rFonts w:cs="Times New Roman" w:ascii="Times New Roman" w:hAnsi="Times New Roman"/>
          <w:b/>
          <w:i/>
          <w:sz w:val="24"/>
          <w:szCs w:val="24"/>
        </w:rPr>
        <w:t>Каждый участник олимпиады во время олимпиады  должен сидеть за отдельным столом или парт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вает жюри помещением для работы, техническими средствами (компьютер, принтер, ксерокс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структирует участников Олимпиа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контроль хода работы учас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вает оказание медицинской помощи участникам в случае необходим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вает безопасность участников в период олимпиа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атривает конфликтные ситуации, возникшие при проведении Олимпиа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представлению жюри утверждает списки победителей и призеров Олимпиады, оформляет протокол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формляет дипломы победителей и призеров Олимпиады и направляет протокол жюри в организационный комитет олимпиады муниципального уров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информационную поддержку Олимпиа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ивает присутствие в каждой аудитории, где участники олимпиады будут выполнять задания, дежурного в течение всего этапа. Дежурные не отвечают на вопросы участников по условиям задач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ивает условия для временного выхода участников олимпиады из ауди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3.  Функции жюр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 жюри  входят   педагогические  работники образовательных организа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Жюри школьного этапа олимпиады выполняет следующие фун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ринимает  для  оценивания  закодированные  (обезличенные)  олимпиадные  работы участников олимпиад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оценивает  выполненные  олимпиадные  задания  в  соответствии  с  утвержденными критериями и методиками оценивания выполненных олимпиадных зада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роводит с участниками олимпиады анализ олимпиадных заданий и их реше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осуществляет  очно  по  запросу  участника  олимпиады  показ  выполненных  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х зада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редставляет результаты олимпиады ее участникам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рассматривает  очно  апелляции  участников  олимпиады  с  использованием видеофикс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пределяет победителей и призеров олимпиады на основании рейтинга и в соответствии с квотой, установленной организатором олимпиа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редставляет  организатору  олимпиады  результаты  олимпиады  (протоколы)  для  их утверждения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ет  и  представляет  организатору  школьного этапа  олимпиады аналитический отчет о результатах выполнения олимпиадных заданий.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Требования к проведению школьного этап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регистрации участник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. Все участники Олимпиады проходят в обязательном порядке процедуру регистр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Регистрация участников Олимпиады осуществляет Оргкомитет соответствующего этапа Олимпиады перед началом его про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Форма проведения школьного этап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 Олимпиады по физике проводятся в один тур индивидуальных состязаний участников. Отчёт о проделанной работе участники сдают в письменной форме. Дополнительный устный опрос не допуск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Порядок проведения школьного этап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еред началом школьного этапа дежурные по аудиториям напоминают участникам основные положения регламента (о продолжительности тура, о форме, в которой разрешено задавать вопросы, порядке оформления отчётов о проделанной работе, и т.д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2. Для выполнения заданий Олимпиады каждому участнику выдается тетрадь в клетк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Участникам олимпиады запрещено использование для записи решений ручки с красными или зелеными чернилами. Во время туров участникам олимпиады запрещено пользоваться какими-либо средствами связ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Члены жюри раздают условия участникам олимпиады и записывают на доске время начала и окончания олимпиады в данной аудито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5. Через 15 минут после начала участники олимпиады могут задавать вопросы по условиям задач (в письменной форме). В этой связи у дежурных по аудитории должны быть в наличии листы бумаги для вопросов. Ответы на содержательные вопросы озвучиваются членами жюри для всех участников данной параллели. На некорректные вопросы или вопросы, свидетельствующие о том, что участник невнимательно прочитал условие, следует ответ «без комментариев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журный по аудитории напоминает участникам о времени, оставшемся до окончания за полчаса, за 15 минут и за 5 мину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6. Участник олимпиады обязан до истечения отведенного времени сдать свою работу (тетради и дополнительные листы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7. Участник может сдать работу досрочно, после чего должен незамедлительно покинуть место проведения олимпи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роцедура оценивания выполненных зад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водить шифровку задач школьной олимпиады не целесообразн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Жюри олимпиады оценивает записи, приведенные в чистовике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Черновики не проверяютс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Правильный ответ, приведенный без обоснования или полученный из неправильных рассуждений, не учитывается.</w:t>
      </w:r>
      <w:r>
        <w:rPr>
          <w:rFonts w:cs="Times New Roman" w:ascii="Times New Roman" w:hAnsi="Times New Roman"/>
          <w:sz w:val="24"/>
          <w:szCs w:val="24"/>
        </w:rPr>
        <w:t xml:space="preserve"> Если задача решена не полностью, то этапы ее решения оцениваются в соответствии с критериями оценок по данной задаче. </w:t>
        <w:tab/>
        <w:t xml:space="preserve">Окончательная система оценивания задач обсуждается и утверждается на заседании жюри по каждой параллели отдельно после предварительной проверки некоторой части работ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балов</w:t>
      </w:r>
      <w:r>
        <w:rPr>
          <w:rFonts w:cs="Times New Roman" w:ascii="Times New Roman" w:hAnsi="Times New Roman"/>
          <w:sz w:val="24"/>
          <w:szCs w:val="24"/>
        </w:rPr>
        <w:t xml:space="preserve"> за каждую задачу лежит в пределах от 0 до 10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исключительных случаях допускаются оценки, кратные 0,5 бал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снятие баллов за «плохой почерк» или за решение задачи способом, не совпадающим со способом, предложенным методической комисси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за всю работу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класс – 40 баллов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8 класс - 40 баллов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 класс – 50 баллов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класс – 50 баллов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 класс – 50 баллов.</w:t>
      </w:r>
    </w:p>
    <w:p>
      <w:pPr>
        <w:pStyle w:val="Normal"/>
        <w:autoSpaceDE w:val="false"/>
        <w:spacing w:lineRule="auto" w:line="240" w:before="0" w:after="0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>Проверка работ осуществляется Жюри олимпиады согласно стандартной методике оценивания решений: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39715" cy="275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15" t="31215" r="7981" b="14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ометки в работе участника члены жюри делают только красными чернилами. Баллы за промежуточные выкладки ставятся около соответствующих мест в работе (это исключает пропуск отдельных пунктов из критериев оценок). Итоговая оценка за задачу ставится в конце решения. Кроме того, член жюри заносит ее в таблицу на первой странице работы и ставит свою подпись под оценкой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верного решения необходимо находить и отмечать ошибку, которая к нему привела. Это позволит точнее оценить правильную часть решения и сэкономит врем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оверки член жюри, ответственный за данную параллель, передаёт представителю оргкомитета работ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аждому олимпиадному заданию члены жюри заполняют оценочные ведомости (листы). Баллы, полученные участниками олимпиады за выполненные задания, заносятся в итоговую таблиц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роверки работ вывешиваются на всеобщее обозрение в заранее отведённом месте после их подписания ответственным за класс и председателем жюр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цедура разбора задан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1. Разбор решений задач проводится сразу после окончания Олимпиа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этой процедуры – объяснить участникам Олимпиады основные идеи решения каждого из предложенных заданий, возможные способы выполнения заданий, а также продемонстрировать их применение на конкретном зада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решений всех участ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6. Порядок проведения апелляции по результатам проверки задан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1.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 Время и место проведения апелляции устанавливается Оргкомитетом Олимпиа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2. Порядок проведения апелляции доводится до сведения участников Олимпиады до начала Олимпиа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3. Для проведения апелляции Оргкомитет олимпиады создает апелляционную комиссию из членов Жюри (не менее двух человек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4. Участнику Олимпиады, подавшему апелляцию, предоставляется возможность убедиться в том, что его работа проверена и оценена в соответствии с установленными требованиям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5. Апелляция участника олимпиады рассматривается в день показа рабо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6. Для проведения апелляции участник олимпиады подает письменное заявление на имя председателя жюр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7. На рассмотрении апелляции имеют право присутствовать участник олимпиады, подавший заявлени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8. По результатам рассмотрения апелляции о нарушении процедуры Олимпиады апелляционная комиссия выносит одно из следующих решений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пелляцию отклонить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елляцию удовлетвори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9. По результатам рассмотрения апелляции о несогласии с оценкой жюри выполненного олимпиадного задания апелляционная комиссия принимает одно из решений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пелляцию отклонить и сохранить выставленные балл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пелляцию удовлетворить и изменить оценку в ____ баллов на _____ балл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10. Система оценивания олимпиадных заданий не может быть предметом апелляции и пересмотру не подлежит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11. 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.6.12. Решения апелляционной комиссии являются окончательными и пересмотру не подлеж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13. Работа апелляционной комиссии оформляется протоколами, которые подписываются председателем и всеми членами комисс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4. 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15.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 и печатью организационного комит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16. Окончательные итоги Олимпиады утверждаются Оргкомитетом с учетом результатов работы апелляционной комисс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7. На апелляции повторно проверяется только текст решения задачи. Устные пояснения апеллирующего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7. Порядок подведения итогов Олимпиад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1. Победители и призеры Олимпиады определяются по результатам решения участниками задач в каждой из параллелей (отдельно по 7-м,  8-м,  9-м,  10-м и 11-м классам). Итоговый результат каждого участника подсчитывается как сумма полученных этим участником баллов за решение каждой задач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победителей и призеров Олимпи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3. Председатель жюри передает протокол по определению победителей и призеров в Оргкомитет для утверждения списка победителей и призеров Олимпиады по физи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бщая характеристика структуры заданий  школьного эта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ероссийской олимпиады школьников по физик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 Олимпиады по физике проводится по олимпиадным заданиям, разработанным  муниципальной предметно-методической  комиссии по физике школьного   этапа Олимпиады,  и с учетом методических рекомендаций центральной предметно-методической комиссии Олимпиады по физик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включают в себя  от 4 до 5 задач в каждой возрастной группе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7 класс – 4 задачи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8 класс – 4 задачи,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9-11 классы – 5 задач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школьного этапа  содержат задачи теоретической части. Выполнение практических задач (лабораторных) не предусмотрено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 Процедура кодирования, декодирования и оценивания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ных заданий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ет кодирование и декодирование работ участников организационный комитет школьного этапа олимпиады, привлекая сотрудников образовательных организа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месте    с  заданиями  муниципальная  предметно-методическая комиссия готовит  полные решения каждого задания и критерии оцени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юри рассматривает записи решений, приведенные в чистовике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лимпиада не является контрольной работой и недопустимо снижение оценок по задачам за неаккуратно записанные решения, исправления в работе. </w:t>
      </w:r>
    </w:p>
    <w:p>
      <w:pPr>
        <w:pStyle w:val="Style15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физических олимпиад являются творческими, допускают несколько различных вариантов решений. Кроме того, необходимо оценивать частичные продвижения в задачах (например, разбор одного из случаев методом, позволяющим решить задачу в целом). Наконец, возможны как существенные, так и не влияющие на логику рассуждений логические и арифметические ошибки в решениях. Окончательные баллы по задаче должны учитывать всё вышеперечисленное.</w:t>
      </w:r>
    </w:p>
    <w:p>
      <w:pPr>
        <w:pStyle w:val="Style15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ая задача оценивается по 10 баллов. Любое правильное решение оценивается в 10  баллов. Недопустимо снимать баллы за то, что решение слишком длинное, или за то, что решение школьника отличается  от приведённого в методических разработках или от других решений, известных жюри. </w:t>
        <w:tab/>
        <w:t>Исправления в работе (зачёркивание ранее написанного текста) не являются основанием для снятия баллов. В то же время любой сколь угодно длинный текст решения, не содержащий полезных продвижений, должен быть оценен в 0 баллов.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Материально-техническое обеспеч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 олимпиады не предполагает наличия экспериментального  тура,  поэтому  материально-техническое  обеспечение  олимпиады ограничивается только наличие средств для проведения теоретического тура и апелля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ыполнения заданий учащиеся обеспечиваются проштампованными школьными тетрадными листами в клеточку  в количестве, которое определит предметно-методическая комиссия, формировавшая олимпиадные задания школьного этапа.</w:t>
      </w:r>
      <w:r>
        <w:rPr/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Участники должны быть обеспечены листами для черновиков, должны иметь собственные авторучки с синими или фиолетовыми чернилами. Оргкомитету рекомендуется иметь  для  участников запасные  авторучки того же цвета.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и тиражирование заданий необходим компьютер, подключенный к сети INTERNET, принтер и копировальный аппа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, как правило, проводится в здании школы. Учащиеся каждого класса (параллели) пишут олимпиаду в отельном помещении (классной комнате). Каждый участник олимпиады во время олимпиады должен сидеть за отдельным столом или парт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начала участники олимпиады могут задавать вопросы по условиям задач (в письменной форме). В этой связи у дежурных по аудитории должны быть в наличии листы бумаги для вопро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 время  выполнения  заданий  Олимпиады  участникам  запрещается  пользоваться справочной литературой, собственной бумагой, средствами связ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о использование калькулято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 некоторые  из  задач  могут  потребовать  графических  построений, желательно  наличие  у  участников  олимпиады    линеек,  треугольников,  карандаш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ст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и, где проводится олимпиада необходимо обеспечить присутствие дежурного медицинского рабо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ноценной работы жюри оно должно быть обеспечено отдельным помещением, оснащенным техническими средствами (компьютер, принтер, ксерокс), бумагой, канцелярскими принадлежностями (ножницы, степлер и скрепки к нему (несколько упаковок),  антистеплер, клеящий карандаш, скотч. Каждый член жюри должен быть обеспечен ручкой с красной паст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едусмотреть должное количество бланков дипломов победителей и призеров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3:51:00Z</dcterms:created>
  <dc:creator>Гейкер ЛА</dc:creator>
  <dc:description/>
  <cp:keywords/>
  <dc:language>en-US</dc:language>
  <cp:lastModifiedBy>Белоусова ОВ</cp:lastModifiedBy>
  <dcterms:modified xsi:type="dcterms:W3CDTF">2015-10-14T01:53:00Z</dcterms:modified>
  <cp:revision>29</cp:revision>
  <dc:subject/>
  <dc:title/>
</cp:coreProperties>
</file>