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80" w:hanging="0"/>
        <w:jc w:val="right"/>
        <w:rPr>
          <w:lang w:eastAsia="ar-SA"/>
        </w:rPr>
      </w:pPr>
      <w:r>
        <w:rPr>
          <w:lang w:eastAsia="ar-SA"/>
        </w:rPr>
        <w:t>УТВЕРЖДЕН</w:t>
      </w:r>
    </w:p>
    <w:p>
      <w:pPr>
        <w:pStyle w:val="Normal"/>
        <w:suppressAutoHyphens w:val="true"/>
        <w:ind w:firstLine="4500"/>
        <w:jc w:val="right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приказом  управления образования  </w:t>
      </w:r>
    </w:p>
    <w:p>
      <w:pPr>
        <w:pStyle w:val="Normal"/>
        <w:suppressAutoHyphens w:val="true"/>
        <w:ind w:firstLine="4500"/>
        <w:jc w:val="right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администрации Нанайского  </w:t>
      </w:r>
    </w:p>
    <w:p>
      <w:pPr>
        <w:pStyle w:val="Normal"/>
        <w:suppressAutoHyphens w:val="true"/>
        <w:ind w:firstLine="4500"/>
        <w:jc w:val="right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муниципального района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от </w:t>
      </w:r>
      <w:r>
        <w:rPr>
          <w:u w:val="single"/>
          <w:lang w:eastAsia="ar-SA"/>
        </w:rPr>
        <w:t>«  29»</w:t>
      </w:r>
      <w:r>
        <w:rPr>
          <w:lang w:eastAsia="ar-SA"/>
        </w:rPr>
        <w:t xml:space="preserve">   </w:t>
      </w:r>
      <w:r>
        <w:rPr>
          <w:u w:val="single"/>
          <w:lang w:eastAsia="ar-SA"/>
        </w:rPr>
        <w:t xml:space="preserve">сентября </w:t>
      </w:r>
      <w:r>
        <w:rPr>
          <w:lang w:eastAsia="ar-SA"/>
        </w:rPr>
        <w:t xml:space="preserve">2015г. № </w:t>
      </w:r>
      <w:r>
        <w:rPr>
          <w:u w:val="single"/>
          <w:lang w:eastAsia="ar-SA"/>
        </w:rPr>
        <w:t>412</w:t>
      </w:r>
    </w:p>
    <w:p>
      <w:pPr>
        <w:pStyle w:val="Normal"/>
        <w:suppressAutoHyphens w:val="true"/>
        <w:ind w:firstLine="4500"/>
        <w:jc w:val="right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Требования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организации и проведению школьного этапа олимпиады </w:t>
      </w:r>
      <w:r>
        <w:rPr>
          <w:rFonts w:eastAsia="Calibri"/>
          <w:b/>
          <w:u w:val="single"/>
          <w:lang w:eastAsia="en-US"/>
        </w:rPr>
        <w:t>по химии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015-2016 учебный год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  Общие положения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Настоящие  требования   разработаны муниципальной предметно-методической комиссией </w:t>
      </w:r>
      <w:r>
        <w:rPr>
          <w:rFonts w:eastAsia="Calibri"/>
          <w:u w:val="single"/>
          <w:lang w:eastAsia="en-US"/>
        </w:rPr>
        <w:t>по химии</w:t>
      </w:r>
      <w:r>
        <w:rPr>
          <w:rFonts w:eastAsia="Calibri"/>
          <w:lang w:eastAsia="en-US"/>
        </w:rPr>
        <w:t xml:space="preserve"> с  целью  оказания  помощи  оргкомитету школьного этапа олимпиады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ие  требования разработаны   на  основе  Порядка  проведения Всероссийской  олимпиады  школьников,  утвержденного  приказом  Министерства образования и науки Российской Федерации (далее Минобрнауки России) от 18.11.2013 №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52, с учетом методических рекомендаций, подготовленных центральными предметно-методическими комиссиями олимпиад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тором школьного этапа олимпиады является  - управление образования администрации Нанайского муниципального района Хабаровского кра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проведению олимпиады организаторы привлекают образовательные организ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оки и место проведения школьного этапа Олимпиады определяется организаторами олимпиады, на основании приказа управления образования администрации Нанайского муниципального района Хабаровского края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оведения школьного этапа организатором данного этапа создаются организационный комитет (далее - Оргкомитет) и жюри школьного этапа Олимпиады. 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 Функции оргкомитета</w:t>
      </w:r>
    </w:p>
    <w:p>
      <w:pPr>
        <w:pStyle w:val="Normal"/>
        <w:ind w:firstLine="708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ргкомитет школьного этапа Олимпиады осуществляет общее руководство проведением школьного этапа Олимпиады и его организационным обеспечением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полняет следующие функции: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пределяет  организационно-технологическую  модель  проведения  олимпиады  и обеспечивает  ее реализацию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рганизует  предусмотренные  Олимпиадой  состязания  в  строгом  соответствии  с утвержденными организатором требованиями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беспечивает тиражирование заданий, кодирование и декодирование работ участников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  обеспечивает помещения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беспечивает жюри помещением для работы, техническими средствами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беспечивает оказание медицинской помощи участникам в случае необходимости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беспечивает безопасность участников в период Олимпиады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 рассматривает конфликтные ситуации, возникшие при проведении Олимпиады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формляет дипломы победителей и призеров Олимпиады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highlight w:val="yellow"/>
          <w:lang w:eastAsia="en-US"/>
        </w:rPr>
        <w:t xml:space="preserve"> </w:t>
      </w:r>
    </w:p>
    <w:p>
      <w:pPr>
        <w:pStyle w:val="Normal"/>
        <w:ind w:firstLine="708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lang w:eastAsia="en-US"/>
        </w:rPr>
        <w:t>3.  Функции жюри</w:t>
      </w:r>
    </w:p>
    <w:p>
      <w:pPr>
        <w:pStyle w:val="Normal"/>
        <w:ind w:firstLine="708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остав  жюри  входят   педагогические  работники образовательных организаций. 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Жюри школьного этапа олимпиады выполняет следующие функции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ринимает  для  оценивания  закодированные  (обезличенные)  олимпиадные  работы участников олимпиады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ценивает  выполненные  олимпиадные  задания  в  соответствии  с  утвержденными критериями и методиками оценивания выполненных олимпиадных заданий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роводит с участниками олимпиады анализ олимпиадных заданий и их решений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существляет  очно  по  запросу  участника  олимпиады  показ  выполненных  им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лимпиадных заданий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редставляет результаты олимпиады ее участникам;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рассматривает  очно  апелляции  участников  олимпиады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- определяет победителей и призеров олимпиады на основании рейтинга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редставляет  организатору  олимпиады  результаты  олимпиады  (протоколы)  для  их утверждения; </w:t>
      </w:r>
    </w:p>
    <w:p>
      <w:pPr>
        <w:pStyle w:val="Normal"/>
        <w:ind w:firstLine="82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оставляет  и  представляет  организатору  школьного этапа  олимпиады аналитический отчет о результатах выполнения олимпиадных заданий. </w:t>
      </w:r>
      <w:r>
        <w:rPr>
          <w:rFonts w:eastAsia="Calibri"/>
          <w:highlight w:val="yellow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 Форма и организация проведения Олимпиады  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Calibri"/>
          <w:lang w:eastAsia="en-US"/>
        </w:rPr>
        <w:t>В школьном этапе Олимпиады по химии принимают участие обучающиеся 8-11 классов образовательных учреждений, желающие участвовать в Олимпиаде, по четырем  параллелям. Квоты на участие в школьном этапе Олимпиады не устанавливаетс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Школьный этап олимпиады проводится по олимпиадным заданиям, разработанным муниципальной предметно-методической  комиссией  с  учетом  методических рекомендаций  центральной  методической  комиссии  по  химии.</w:t>
      </w:r>
    </w:p>
    <w:p>
      <w:pPr>
        <w:pStyle w:val="Normal"/>
        <w:ind w:firstLine="426"/>
        <w:jc w:val="both"/>
        <w:rPr>
          <w:b/>
          <w:b/>
        </w:rPr>
      </w:pPr>
      <w:r>
        <w:rPr/>
        <w:t>Школьный этап</w:t>
      </w:r>
      <w:r>
        <w:rPr>
          <w:b/>
        </w:rPr>
        <w:t xml:space="preserve"> </w:t>
      </w:r>
      <w:r>
        <w:rPr/>
        <w:t xml:space="preserve"> Олимпиады по химии проводится в 2 </w:t>
      </w:r>
      <w:r>
        <w:rPr>
          <w:b/>
        </w:rPr>
        <w:t xml:space="preserve">тура: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- </w:t>
      </w:r>
      <w:r>
        <w:rPr/>
        <w:t>теоретический,</w:t>
      </w:r>
    </w:p>
    <w:p>
      <w:pPr>
        <w:pStyle w:val="Normal"/>
        <w:ind w:firstLine="426"/>
        <w:jc w:val="both"/>
        <w:rPr/>
      </w:pPr>
      <w:r>
        <w:rPr/>
        <w:t>- экспериментальный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На проведение теоретического тура отводится не более </w:t>
      </w:r>
      <w:r>
        <w:rPr>
          <w:b/>
          <w:u w:val="single"/>
        </w:rPr>
        <w:t>4-х астрономических часов</w:t>
      </w:r>
      <w:r>
        <w:rPr/>
        <w:t xml:space="preserve"> (240 минут).</w:t>
      </w:r>
    </w:p>
    <w:p>
      <w:pPr>
        <w:pStyle w:val="Normal"/>
        <w:ind w:firstLine="426"/>
        <w:jc w:val="both"/>
        <w:rPr/>
      </w:pPr>
      <w:r>
        <w:rPr/>
        <w:t xml:space="preserve">На проведение экспериментального тура отводится </w:t>
      </w:r>
      <w:r>
        <w:rPr>
          <w:b/>
          <w:u w:val="single"/>
        </w:rPr>
        <w:t>не более 2-х астрономических часов (120 минут).</w:t>
      </w:r>
      <w:r>
        <w:rPr/>
        <w:t xml:space="preserve"> 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дению теоретического тура должен предшествовать инструктаж участников о правилах  участия  в олимпиаде.  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д  началом  экспериментального  тура  учащихся  необходимо  кратко проинструктировать  о  правилах  техники  безопасности  (при  необходимости  сделать соответствующие  записи  в  журнале  регистрации  инструктажа  на  рабочем  месте)  и  дать рекомендации  по  выполнению  той  или  иной  процедуры,  с  которой  они  столкнутся  при выполнении задания. Все учащиеся должны работать в халатах и, если необходимо, в очках и  перчатках.  При  выполнении  экспериментального  тура присутствует учитель химии и наблюдает  за  ходом  выполнения  учащимися предложенной работы. </w:t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лодотворной работы в аудитории назначается дежурный (или дежурные)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>Функции дежурного по аудитории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 Предлагает  участникам  оставить  вещи  в  определенном месте, например, у дос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 Рассаживает участников Олимпиады по одному за парту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 Предупреждает, что работа должна быть выполнена только ручкой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Объявляет  регламент  Олимпиады  (о 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), сверяет количество сидящих в аудитории с количеством участников в списках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 Напоминает о заполнении титульного  листа, где  указывается разборчивым  почерком  Ф.И.О.  участника  в  именительном падеже, ОУ, наименование предмета, номер класса,  (на самом бланке пометки не допускаются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 Указывает на доске время начала и время окончания первого и второго туров олимпиады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 По истечении времени, отводимого на 1-й тур раздает,  задания второго тур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осле  выполнения  заданий    собирает  работы, пересчитывает  по количеству участников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 время проведения олимпиады участники олимпиады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 должны  соблюдать  требования к проведению олимпиады по химии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должны следовать указаниям дежурного по аудитории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е вправе общаться друг с другом, свободно перемещаться по аудитори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месте  с  заданиями  каждый  участник  получает  необходимую  справочную информацию  для  их  выполнения  (периодическую  систему,  таблицу  растворимости, электрохимический ряд напряжений металлов)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может  взять  с собой  в аудиторию  письменные принадлежности,  инженерный  калькулятор,  прохладительные  напитки  в  прозрачной упаковке,  шоколад.  В  аудиторию  категорически  не  разрешается  брать  бумагу, справочные материалы, средства сотовой связи и  электронно-вычислительной техникой при выполнении олимпиадных заданий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  время  проведения  олимпиады  участник  может  выходить  из  аудитории.  При этом работа в обязательном порядке остается в аудитории. На ее обложке делается пометка о времени выхода и возвращения учащегося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 случае нарушения участником олимпиады требований к организации и проведению олимпиады по химии дежурный вправе  удалить  данного  участника  олимпиады  из  аудитории,  составив  акт  об  удалении участника  олимпиады.  Участники  олимпиады,  которые  были  удалены,  лишаются  права дальнейшего участия в олимпиаде по химии в текущем году. </w:t>
      </w:r>
    </w:p>
    <w:p>
      <w:pPr>
        <w:pStyle w:val="Normal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5. Общая характеристика структуры заданий  школьного этап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сероссийской олимпиады школьников по химии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Школьный этап Олимпиады по химии проводится по олимпиадным заданиям, разработанным  муниципальными предметно-методическими  комиссиями  школьного  этапа Олимпиады,  и с учетом методических рекомендаций центральной предметно-методической комиссий Олимпиады по химии.</w:t>
      </w:r>
      <w:r>
        <w:rPr>
          <w:rFonts w:eastAsia="Calibri"/>
          <w:b/>
          <w:bCs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Задания  школьного  этапа  разработаны для 4 возрастных параллелей  – 8, 9, 10 и 11 класс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лимпиада по химии состоит из 2-х туров: теоретического и экспериментального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лимпиадные задачи теоретического тура основаны на материале 4 разделов химии: неорганической, аналитической, органической и физической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лимпиадные задачи по химии можно разделить на три основных группы: качественные, расчётные (количественные) и экспериментальные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 качественных  задачах  требуется  объяснение  экспериментальных фактов;  распознавание  веществ; получение  новых  соединений;  предсказание  свойств  веществ,  возможности  протекания химических  реакций;  описание,  объяснение  тех  или  иных  явлений;  разделение  смесей веществ.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В  расчетных  (количественных)  задачах    необходимо  рассчитать  состав смеси;  состав  раствора и т.д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Задачами  экспериментального  тура  являются  небольшие  практические работы  на  различение  веществ  или  на  простейший  синтез,  приготовление  раствора  с заданной концентрацией.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В программу экспериментального тура входят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)  практические  навыки,  необходимые  для  работы  в  химической  лаборатории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взвешивание  (аналитические  весы);  измерение  объемов  жидкостей  с  помощью  мерного цилиндра, пипетки, бюретки, мерной колбы; приготовление раствора из твердого вещества и растворителя,  смешивание  и  разбавление,  выпаривание  растворов;  нагревание  с  помощью горелки,  электрической  плитки,  колбонагревателя,  на  водяной  и  на  песчаной  бане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мешивание  и  перемешивание  жидкостей,  использование  магнитной  мешалки, использование  капельной  и  делительной  воронок;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фильтрование  через  плоский  бумажный фильтр, фильтрование через свернутый бумажный фильтр; промывание осадков на фильтре, высушивание  осадков  на  фильтре;  перекристаллизация  веществ  из  водных  растворов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высушивание веществ в сушильном шкафу, высушивание веществ в эксикаторе,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синтез неорганических и органических веществ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синтез в плоскодонной колбе, синтез в круглодонной колбе, работа с водоструйным насосом, фильтрование через воронку Бюхнера;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аппаратура  для  нагревания  реакционной  смеси  с  дефлегматором,  аппарат  для  перегонки жидкостей при нормальном давлении,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 качественный  и  количественный  анализ  неорганических  и  органических  веществ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еакции  в  пробирке,  обнаружение  катионов  и  анионов  в  водном  растворе;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групповые реакции  на  катионы  и  анионы;  идентификация  элементов  по  окрашиванию  пламени;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качественное  определение  основных  функциональных  групп  органических  соединений;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титрование, приготовление стандартного раствора; кислотно-основное титрование, цветовые переходы индикаторов при кислотно-основном анализе,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специальные измерения и процедуры: измерение рН-метром,  </w:t>
      </w:r>
    </w:p>
    <w:p>
      <w:pPr>
        <w:pStyle w:val="Normal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lang w:eastAsia="en-US"/>
        </w:rPr>
        <w:t xml:space="preserve">5) оценка результатов: оценка погрешности эксперимента (значащие цифры, графики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</w:rPr>
        <w:t>В</w:t>
      </w:r>
      <w:r>
        <w:rPr>
          <w:rFonts w:eastAsia="Calibri"/>
          <w:bCs/>
        </w:rPr>
        <w:t>ремя, отводимое на выполнение теоретического тура не более 4-х астрономических часов (240 минут). Время, отводимое на проведение экспериментального тура не более 2-х астрономических часов (120 минут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Задания теоретического тура состоят из  6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(5) задач. Задания экспериментального тура содержат одну экспериментальную задачу.</w:t>
      </w:r>
      <w:r>
        <w:rPr>
          <w:rFonts w:eastAsia="Calibri"/>
          <w:bCs/>
        </w:rPr>
        <w:t xml:space="preserve"> </w:t>
      </w:r>
    </w:p>
    <w:p>
      <w:pPr>
        <w:pStyle w:val="Normal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 Процедура кодирования, декодирования и оценивания выполненных заданий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еспечивает кодирование и декодирование работ участников организационный комитет школьного этапа олимпиады, привлекая сотрудников образовательных учреждений. Кодируются только ответы  участников  на  задания  теоретического  ту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фиденциальность  данной  информации является основным принципом проверки теоретического тура школьного этапа Олимпиад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Жюри рассматривает записи решений, приведенные в чистовике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полнение задач экспериментального тура оценивается в ходе самого тура. В ходе итоговой  беседы  по  результатам  выполнения  экспериментального  тура  члены  жюри выставляют оценку каждому участнику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месте    с  заданиями  муниципальная  предметно-методическая комиссия готовит  полные решения каждого задания и критерии оценивания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 каждой  возрастной  параллели  члены  жюри  заполняют  протокол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тоговый балл получается суммированием результатов первого и второго туров.  </w:t>
      </w:r>
    </w:p>
    <w:p>
      <w:pPr>
        <w:pStyle w:val="Normal"/>
        <w:ind w:firstLine="708"/>
        <w:rPr/>
      </w:pPr>
      <w:r>
        <w:rPr/>
        <w:t>Максимальное количество баллов:</w:t>
      </w:r>
    </w:p>
    <w:p>
      <w:pPr>
        <w:pStyle w:val="Normal"/>
        <w:ind w:firstLine="708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843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пери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</w:tr>
      <w:tr>
        <w:trPr>
          <w:trHeight w:val="2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</w:tr>
      <w:tr>
        <w:trPr>
          <w:trHeight w:val="3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Cs/>
          <w:highlight w:val="yellow"/>
        </w:rPr>
      </w:pPr>
      <w:r>
        <w:rPr>
          <w:rFonts w:eastAsia="Calibri"/>
          <w:bCs/>
        </w:rPr>
        <w:t>Оценивание задач теоретического тура См. Ключ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полнение задач экспериментального тура оценивается в ходе самого тура. В ходе итоговой беседы по результатам выполнения экспериментального тура члены жюри выставляют оценку каждому участнику. 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7.  Процедура анализа заданий и показа работ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ая  цель  процедуры  анализа  заданий:  знакомство  участников  Олимпиады  с  основными  идеями  решения  каждого  из  предложенных  заданий,  а  также  с  типичными ошибками, допущенными участниками Олимпиады при выполнении заданий, знакомство с критериями оценивания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ая цель  показа  работ  –  ознакомить  участников  с  результатами  выполнения  их  работ,  снять возникающие вопросы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бор олимпиадных заданий и показ работ проводится после проверки и анализ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лимпиадных заданий в отведенное программой проведения соответствующего этапа время. Разбор задач и показ работ может быть объединен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каз работ проводится в спокойной и доброжелательной обстановке. 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В  ходе  разбора  заданий  представляются  наиболее  удачные  варианты  выполнения олимпиадных  заданий,  анализируются  типичные  ошибки,  допущенные  участниками Олимпиады. </w:t>
      </w:r>
    </w:p>
    <w:p>
      <w:pPr>
        <w:pStyle w:val="Normal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 Порядок проведения апелляции по результатам проверки заданий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пелляция  проводится  в  случаях  несогласия  участника  Олимпиады с  результатами оценивания его олимпиадной работы или нарушения процедуры проведения Олимпиады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оведения апелляции оргкомитет Олимпиады создает апелляционную комиссию из членов жюри (не менее трех человек). 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рядок  проведения  апелляции  доводится  до  сведения  участников  Олимпиады,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провождающих  их лиц перед началом проведения Олимпиады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итерии  и  методика  оценивания  олимпиадных  заданий  не  могут  быть  предметом апелляции и пересмотру не подлежат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у  Олимпиады,  подавшему  апелляцию,  должна  быть  предоставлена возможность  убедиться  в  том,  что  его  работа  проверена  и  оценена  в  соответствии  с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итериями  и  методикой,  разработанными  муниципальной  предметно-методической комиссией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оведения апелляции участник Олимпиады подает письменное заявление на имя председателя жюри по установленной форме. 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Заявление на апелляцию принимаются в течение 1 часа после окончания показа работ участник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смотрение апелляции проводится с участием самого участника олимпиады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шения  апелляционной  комиссии  принимаются  простым  большинством  голосов  от списочного  состава  комиссии.  В  случае  равенства  голосов  председатель  комиссии  имеет право  решающего  голоса.  Решения  апелляционной  комиссии  являются  окончательными  и пересмотру не подлежат. По результатам рассмотрения апелляции жюри принимает решение об отклонении апелляции и сохранении выставленных баллов или об удовлетворении апелляции и корректировке баллов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а  апелляционной  комиссии  оформляется  протоколами,  которые  подписываются председателем  и  всеми  членами  комиссии.  Протоколы  проведения  апелляции  передаются председателю жюри для внесения соответствующих изменений в отчетную документацию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9.  Порядок подведения итогов Олимпиады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бедители  и  призеры  школьного этапа  Олимпиады  определяются  по результатам  решения  участниками  задач  туров.  Итоговый  результат  каждого  участника подсчитывается как сумма полученных этим участником баллов за решение каждой задачи на теоретическом и экспериментальном турах.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кончательные  результаты  участников  фиксируются  в  итоговой  таблице (по  каждой  возрастной  параллели  отдельной), представляющей  собой  ранжированный  список  участников</w:t>
      </w:r>
      <w:r>
        <w:rPr/>
        <w:t xml:space="preserve"> </w:t>
      </w:r>
      <w:r>
        <w:rPr>
          <w:rFonts w:eastAsia="Calibri"/>
          <w:lang w:eastAsia="en-US"/>
        </w:rPr>
        <w:t xml:space="preserve">расположенных  по  мере убывания  набранных  ими  баллов.  Участники  с  одинаковыми  баллами  располагаются  в алфавитном  порядке.  На  основании  итоговой  таблицы  жюри  определяет  победителей  и призеров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ончательные  итоги  Олимпиады  подводятся  на  заключительном  заседании  жюри после завершения процесса рассмотрения всех поданных участниками апелляций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кументом,  фиксирующим  итоговые  результаты,    является  протокол  жюри,  подписанный  его  председателем,  а  также  членами жюри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 жюри  передает  протокол  по  определению  победителей  и  призеров    в оргкомитет для подготовки приказа об итогах соответствующего этапа Олимпиады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ым  объявлением  итогов  Олимпиады  считается  вывешенная  на  всеобщее обозрение  в  месте  проведения  Олимпиады  итоговая  таблица  результатов  выполнения олимпиадных  заданий,  заверенная  подписями  председателя  и  членов  жюри  или  итоговая таблица, размещенная в сети Интернета на соответствующем сайте.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0. Материально-техническое обеспечение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оведения всех мероприятий школьного этапа Олимпиады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 и при  участии специалистов предметно-методической комисси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месте  с заданиями каждый  участник получает необходимую справочную информацию  для  их  выполнения: </w:t>
      </w:r>
      <w:r>
        <w:rPr>
          <w:rFonts w:eastAsia="Calibri"/>
          <w:u w:val="single"/>
          <w:lang w:eastAsia="en-US"/>
        </w:rPr>
        <w:t>периодическую  систему химических элементов,  таблицу  растворимости кислот, оснований и солей, электрохимический ряд напряжений металлов,  инженерный  калькулятор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Для проведения теоретических туров необходимы тетради, ручки, калькуляторы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 теоретическому  туру  следует  распечатать  и  размножить  в  необходимом количестве справочные  данные:  периодическую  систему  химических  элементов, таблицу растворимости кислот, оснований и солей,  электрохимический  ряд напряжений металлов. (См. справочные материалы)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периментальный тур проводится в специально оборудованных практикумах или кабинетах  химии.  Для  выполнения  экспериментального  тура  участники  получают необходимые реактивы, оборудование и тетради для оформления работ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учащиеся должны работать в халатах и, если необходимо, в очках и  перчатках.  При  выполнении  экспериментального  тура присутствует учитель химии и наблюдает  за  ходом  выполнения  учащимися предложенной работы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Во  время  выполнения  заданий  Олимпиады  участникам  запрещается  пользоваться справочной литературой, собственной бумагой, электронными вычислительными средствами или средствами связи. 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9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474747"/>
      <w:sz w:val="14"/>
      <w:szCs w:val="1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0:54:00Z</dcterms:created>
  <dc:creator>пользователь</dc:creator>
  <dc:description/>
  <cp:keywords/>
  <dc:language>en-US</dc:language>
  <cp:lastModifiedBy>Белоусова ОВ</cp:lastModifiedBy>
  <dcterms:modified xsi:type="dcterms:W3CDTF">2015-10-14T01:59:00Z</dcterms:modified>
  <cp:revision>47</cp:revision>
  <dc:subject/>
  <dc:title/>
</cp:coreProperties>
</file>