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/>
        <w:t>Карта профессиональных проб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4394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.  Как проводилас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организации профессиональных пр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иматор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ый проект: разработка программы и проведение конкурса-игры «Крупные специалист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праздников и развлекательных программ (школа, творческие центры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ый проект «Дизайн дома в стиле Хай-т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частие в кон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 в рамках районного конкурса «Край родной дальневост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исследовательская деятельность, внеурочная деят-ть, участие в конкурсах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ро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ый проект в рамках предмета биология «Архиде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практическая деятельность, внеурочная деят-ть, творческие центры и д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о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обработка социологического исследования в рамках социологического проекта «Почему ученики прогуливают уроки?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ое исследование в различных групп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сихологической игры, проведение и обработка психологических исследов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урочная деят-ть, профильный класс, самостоятельная деятельность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гра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создание фото-серии к конкурсу «Осень – крупный пла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внеурочная деят-ть, творческие центры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корреспонд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то репортажей для школьной  газе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внеурочная деят-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роков, внеклассных мероприятий в младших класс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класс, самостояте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нятий, игр с дошкольни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ьный класс, самостоятельная деятельно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по физической культуре и спор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оведение комплексного игрового занятия по физической культуре для учащихся младших клас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секции, педагогическая группа, самостоятельная деятельно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ля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ый проект в рамках предмета технология «Шкафчи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т-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илист-парикмах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стрижки, укладки волос в соответствии с тенденциями моды</w:t>
            </w:r>
            <w:r>
              <w:rPr>
                <w:rFonts w:cs="Times New Roman" w:ascii="Times New Roman" w:hAnsi="Times New Roman"/>
              </w:rPr>
              <w:t>, нанесение макияж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проведение конкурсов, участие в создании тематических образов в праздничных и развлекательных програм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трибью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и распространение продуктов востребованных в школе (литературное издание, канцелярские товары и др.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зайнер-интерь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разработка дизайна интерьера с помощью различных изобразительных техник и компьютерны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т-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зайнер-ландшаф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разработка дизайна ландшафта с помощью различных изобразительных техник и компьютерны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т-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ник –оформ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разработка дизайна ландшафта с помощью различных изобразительных техник и компьютерны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т-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законодательных документов, проведение консультаций, лекций, бесед в рамках «Ученического суда» (ученическое самоуправление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ятельность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уществление экономического анализа финансовых расходов. </w:t>
            </w:r>
            <w:r>
              <w:rPr>
                <w:rFonts w:cs="Times New Roman" w:ascii="Times New Roman" w:hAnsi="Times New Roman"/>
              </w:rPr>
              <w:t>Расчет семейного бюджета, затрат на школьный новогодний празд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уроки, внеуроч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неджер по туриз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роектирование маршрутов. Экскурсия по Большехекцирскому заповедни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внеурочная деятельность, творческие цен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-дж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музыкальное сопровождение праздничных школьных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профильные классы, внеурочная деятельность, творческие центры, музыкальная шко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ый проект: и</w:t>
            </w:r>
            <w:r>
              <w:rPr>
                <w:rFonts w:cs="Times New Roman" w:ascii="Times New Roman" w:hAnsi="Times New Roman"/>
                <w:bCs/>
              </w:rPr>
              <w:t xml:space="preserve">зготовление швейных издел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, занятия в кружках, творческих центра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спонд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готовка и проведение репортажей, подготовка информационных матери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внеурочная деятельность, творческие центры, конкурсы,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готовление изделий из различных видов пищевого сырья, работа в школьной столово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работа в секторе общепи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аматический ак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спектаклях, театрализованных постановках Главная роль в современной сказке «Муха-цокотуха» (школьный вече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, творческих центрах, участие в конкурсах, развлекательных и торжественных мероприят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традный певе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концертных программах, участие в конкурс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центры, музыкальная школа, конкурсы, развлекательные и торжестве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ник-мультиплик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anim"/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Разработка </w:t>
            </w:r>
            <w:bookmarkEnd w:id="0"/>
            <w:r>
              <w:rPr>
                <w:rStyle w:val="StrongEmphasis"/>
                <w:b/>
                <w:color w:val="000000"/>
              </w:rPr>
              <w:t xml:space="preserve"> баннеров, анимации (компьютерной, изобразительной и др.), работа с видео программ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, творческих центрах, участие в кон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Web - </w:t>
            </w:r>
            <w:r>
              <w:rPr>
                <w:rFonts w:cs="Times New Roman" w:ascii="Times New Roman" w:hAnsi="Times New Roman"/>
                <w:b/>
              </w:rPr>
              <w:t>дизайн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здание сайта. Сайт в рамках конкурса «Город, где я живу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профильный класс, внеурочная деятельность, творческие центры, конк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2 бл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рмацев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 в рамках предмета химия «Аскорбиновая кислота, витамин 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профильный класс, внеурочная деятельность, творческие центры, конкур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0:16:00Z</dcterms:created>
  <dc:creator>Александра</dc:creator>
  <dc:description/>
  <cp:keywords/>
  <dc:language>en-US</dc:language>
  <cp:lastModifiedBy>Александра</cp:lastModifiedBy>
  <dcterms:modified xsi:type="dcterms:W3CDTF">2017-02-14T14:45:00Z</dcterms:modified>
  <cp:revision>3</cp:revision>
  <dc:subject/>
  <dc:title/>
</cp:coreProperties>
</file>